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5  2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420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4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56">
                                    <a:moveTo>
                                      <a:pt x="3041" y="1890"/>
                                    </a:moveTo>
                                    <a:cubicBezTo>
                                      <a:pt x="2916" y="1858"/>
                                      <a:pt x="2804" y="1838"/>
                                      <a:pt x="2673" y="1755"/>
                                    </a:cubicBezTo>
                                    <a:cubicBezTo>
                                      <a:pt x="2542" y="1672"/>
                                      <a:pt x="2394" y="1518"/>
                                      <a:pt x="2253" y="1395"/>
                                    </a:cubicBezTo>
                                    <a:cubicBezTo>
                                      <a:pt x="2112" y="1272"/>
                                      <a:pt x="1975" y="1110"/>
                                      <a:pt x="1826" y="1020"/>
                                    </a:cubicBezTo>
                                    <a:cubicBezTo>
                                      <a:pt x="1677" y="930"/>
                                      <a:pt x="1513" y="882"/>
                                      <a:pt x="1361" y="855"/>
                                    </a:cubicBezTo>
                                    <a:cubicBezTo>
                                      <a:pt x="1209" y="828"/>
                                      <a:pt x="1046" y="848"/>
                                      <a:pt x="911" y="855"/>
                                    </a:cubicBezTo>
                                    <a:cubicBezTo>
                                      <a:pt x="776" y="862"/>
                                      <a:pt x="667" y="907"/>
                                      <a:pt x="551" y="900"/>
                                    </a:cubicBezTo>
                                    <a:cubicBezTo>
                                      <a:pt x="435" y="893"/>
                                      <a:pt x="299" y="855"/>
                                      <a:pt x="213" y="810"/>
                                    </a:cubicBezTo>
                                    <a:cubicBezTo>
                                      <a:pt x="127" y="765"/>
                                      <a:pt x="63" y="676"/>
                                      <a:pt x="33" y="630"/>
                                    </a:cubicBezTo>
                                    <a:cubicBezTo>
                                      <a:pt x="3" y="584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5" y="1915"/>
                                      <a:pt x="3641" y="1927"/>
                                    </a:cubicBezTo>
                                    <a:cubicBezTo>
                                      <a:pt x="3587" y="1939"/>
                                      <a:pt x="3523" y="1956"/>
                                      <a:pt x="3423" y="1950"/>
                                    </a:cubicBezTo>
                                    <a:cubicBezTo>
                                      <a:pt x="3323" y="1944"/>
                                      <a:pt x="3166" y="1922"/>
                                      <a:pt x="3041" y="18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56" path="m3041,1890c2916,1858,2804,1838,2673,1755c2542,1672,2394,1518,2253,1395c2112,1272,1975,1110,1826,1020c1677,930,1513,882,1361,855c1209,828,1046,848,911,855c776,862,667,907,551,900c435,893,299,855,213,810c127,765,63,676,33,630c3,584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5,1915,3641,1927c3587,1939,3523,1956,3423,1950c3323,1944,3166,1922,3041,1890xe" stroked="f" o:allowincell="t" style="position:absolute;margin-left:98.95pt;margin-top:10.75pt;width:191.55pt;height:97.7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21435</wp:posOffset>
                      </wp:positionV>
                      <wp:extent cx="2272030" cy="562610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886">
                                    <a:moveTo>
                                      <a:pt x="3578" y="886"/>
                                    </a:moveTo>
                                    <a:cubicBezTo>
                                      <a:pt x="3529" y="871"/>
                                      <a:pt x="3405" y="843"/>
                                      <a:pt x="3278" y="796"/>
                                    </a:cubicBezTo>
                                    <a:cubicBezTo>
                                      <a:pt x="3151" y="749"/>
                                      <a:pt x="2945" y="675"/>
                                      <a:pt x="2813" y="601"/>
                                    </a:cubicBezTo>
                                    <a:cubicBezTo>
                                      <a:pt x="2681" y="527"/>
                                      <a:pt x="2584" y="444"/>
                                      <a:pt x="2483" y="354"/>
                                    </a:cubicBezTo>
                                    <a:cubicBezTo>
                                      <a:pt x="2382" y="264"/>
                                      <a:pt x="2306" y="116"/>
                                      <a:pt x="2205" y="61"/>
                                    </a:cubicBezTo>
                                    <a:cubicBezTo>
                                      <a:pt x="2104" y="6"/>
                                      <a:pt x="1977" y="0"/>
                                      <a:pt x="1875" y="24"/>
                                    </a:cubicBezTo>
                                    <a:cubicBezTo>
                                      <a:pt x="1773" y="48"/>
                                      <a:pt x="1672" y="163"/>
                                      <a:pt x="1590" y="204"/>
                                    </a:cubicBezTo>
                                    <a:cubicBezTo>
                                      <a:pt x="1508" y="245"/>
                                      <a:pt x="1459" y="262"/>
                                      <a:pt x="1380" y="271"/>
                                    </a:cubicBezTo>
                                    <a:cubicBezTo>
                                      <a:pt x="1301" y="280"/>
                                      <a:pt x="1220" y="285"/>
                                      <a:pt x="1118" y="256"/>
                                    </a:cubicBezTo>
                                    <a:cubicBezTo>
                                      <a:pt x="1016" y="227"/>
                                      <a:pt x="865" y="123"/>
                                      <a:pt x="765" y="99"/>
                                    </a:cubicBezTo>
                                    <a:cubicBezTo>
                                      <a:pt x="665" y="75"/>
                                      <a:pt x="603" y="84"/>
                                      <a:pt x="518" y="114"/>
                                    </a:cubicBezTo>
                                    <a:cubicBezTo>
                                      <a:pt x="433" y="144"/>
                                      <a:pt x="341" y="229"/>
                                      <a:pt x="255" y="279"/>
                                    </a:cubicBezTo>
                                    <a:cubicBezTo>
                                      <a:pt x="169" y="329"/>
                                      <a:pt x="53" y="386"/>
                                      <a:pt x="0" y="4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886" path="m3578,886c3529,871,3405,843,3278,796c3151,749,2945,675,2813,601c2681,527,2584,444,2483,354c2382,264,2306,116,2205,61c2104,6,1977,0,1875,24c1773,48,1672,163,1590,204c1508,245,1459,262,1380,271c1301,280,1220,285,1118,256c1016,227,865,123,765,99c665,75,603,84,518,114c433,144,341,229,255,279c169,329,53,386,0,414e" stroked="t" o:allowincell="t" style="position:absolute;margin-left:96.85pt;margin-top:104.05pt;width:178.85pt;height:4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1760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4360</wp:posOffset>
                      </wp:positionV>
                      <wp:extent cx="1432560" cy="10509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244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6" h="1655">
                                    <a:moveTo>
                                      <a:pt x="24" y="271"/>
                                    </a:moveTo>
                                    <a:cubicBezTo>
                                      <a:pt x="48" y="140"/>
                                      <a:pt x="167" y="62"/>
                                      <a:pt x="256" y="31"/>
                                    </a:cubicBezTo>
                                    <a:cubicBezTo>
                                      <a:pt x="345" y="0"/>
                                      <a:pt x="471" y="39"/>
                                      <a:pt x="556" y="84"/>
                                    </a:cubicBezTo>
                                    <a:cubicBezTo>
                                      <a:pt x="641" y="129"/>
                                      <a:pt x="699" y="219"/>
                                      <a:pt x="766" y="301"/>
                                    </a:cubicBezTo>
                                    <a:cubicBezTo>
                                      <a:pt x="833" y="383"/>
                                      <a:pt x="891" y="505"/>
                                      <a:pt x="961" y="579"/>
                                    </a:cubicBezTo>
                                    <a:cubicBezTo>
                                      <a:pt x="1031" y="653"/>
                                      <a:pt x="1064" y="694"/>
                                      <a:pt x="1186" y="744"/>
                                    </a:cubicBezTo>
                                    <a:cubicBezTo>
                                      <a:pt x="1308" y="794"/>
                                      <a:pt x="1551" y="835"/>
                                      <a:pt x="1696" y="879"/>
                                    </a:cubicBezTo>
                                    <a:cubicBezTo>
                                      <a:pt x="1841" y="923"/>
                                      <a:pt x="1969" y="941"/>
                                      <a:pt x="2056" y="1006"/>
                                    </a:cubicBezTo>
                                    <a:cubicBezTo>
                                      <a:pt x="2143" y="1071"/>
                                      <a:pt x="2190" y="1175"/>
                                      <a:pt x="2221" y="1269"/>
                                    </a:cubicBezTo>
                                    <a:cubicBezTo>
                                      <a:pt x="2252" y="1363"/>
                                      <a:pt x="2256" y="1529"/>
                                      <a:pt x="2244" y="1573"/>
                                    </a:cubicBezTo>
                                    <a:cubicBezTo>
                                      <a:pt x="2232" y="1617"/>
                                      <a:pt x="2177" y="1525"/>
                                      <a:pt x="2146" y="1536"/>
                                    </a:cubicBezTo>
                                    <a:cubicBezTo>
                                      <a:pt x="2115" y="1547"/>
                                      <a:pt x="2085" y="1627"/>
                                      <a:pt x="2056" y="1641"/>
                                    </a:cubicBezTo>
                                    <a:cubicBezTo>
                                      <a:pt x="2027" y="1655"/>
                                      <a:pt x="2010" y="1628"/>
                                      <a:pt x="1974" y="1618"/>
                                    </a:cubicBezTo>
                                    <a:cubicBezTo>
                                      <a:pt x="1938" y="1608"/>
                                      <a:pt x="1870" y="1598"/>
                                      <a:pt x="1839" y="1581"/>
                                    </a:cubicBezTo>
                                    <a:cubicBezTo>
                                      <a:pt x="1808" y="1564"/>
                                      <a:pt x="1829" y="1527"/>
                                      <a:pt x="1786" y="1513"/>
                                    </a:cubicBezTo>
                                    <a:cubicBezTo>
                                      <a:pt x="1743" y="1499"/>
                                      <a:pt x="1629" y="1479"/>
                                      <a:pt x="1584" y="1498"/>
                                    </a:cubicBezTo>
                                    <a:cubicBezTo>
                                      <a:pt x="1539" y="1517"/>
                                      <a:pt x="1538" y="1607"/>
                                      <a:pt x="1516" y="1626"/>
                                    </a:cubicBezTo>
                                    <a:cubicBezTo>
                                      <a:pt x="1494" y="1645"/>
                                      <a:pt x="1484" y="1635"/>
                                      <a:pt x="1449" y="1611"/>
                                    </a:cubicBezTo>
                                    <a:cubicBezTo>
                                      <a:pt x="1414" y="1587"/>
                                      <a:pt x="1343" y="1499"/>
                                      <a:pt x="1306" y="1483"/>
                                    </a:cubicBezTo>
                                    <a:cubicBezTo>
                                      <a:pt x="1269" y="1467"/>
                                      <a:pt x="1256" y="1494"/>
                                      <a:pt x="1224" y="1513"/>
                                    </a:cubicBezTo>
                                    <a:cubicBezTo>
                                      <a:pt x="1192" y="1532"/>
                                      <a:pt x="1161" y="1592"/>
                                      <a:pt x="1111" y="1596"/>
                                    </a:cubicBezTo>
                                    <a:cubicBezTo>
                                      <a:pt x="1061" y="1600"/>
                                      <a:pt x="976" y="1532"/>
                                      <a:pt x="924" y="1536"/>
                                    </a:cubicBezTo>
                                    <a:cubicBezTo>
                                      <a:pt x="872" y="1540"/>
                                      <a:pt x="830" y="1627"/>
                                      <a:pt x="796" y="1618"/>
                                    </a:cubicBezTo>
                                    <a:cubicBezTo>
                                      <a:pt x="762" y="1609"/>
                                      <a:pt x="750" y="1529"/>
                                      <a:pt x="721" y="1483"/>
                                    </a:cubicBezTo>
                                    <a:cubicBezTo>
                                      <a:pt x="692" y="1437"/>
                                      <a:pt x="663" y="1381"/>
                                      <a:pt x="624" y="1341"/>
                                    </a:cubicBezTo>
                                    <a:cubicBezTo>
                                      <a:pt x="585" y="1301"/>
                                      <a:pt x="530" y="1266"/>
                                      <a:pt x="489" y="1243"/>
                                    </a:cubicBezTo>
                                    <a:cubicBezTo>
                                      <a:pt x="448" y="1220"/>
                                      <a:pt x="411" y="1226"/>
                                      <a:pt x="376" y="1206"/>
                                    </a:cubicBezTo>
                                    <a:cubicBezTo>
                                      <a:pt x="341" y="1186"/>
                                      <a:pt x="305" y="1159"/>
                                      <a:pt x="279" y="1123"/>
                                    </a:cubicBezTo>
                                    <a:cubicBezTo>
                                      <a:pt x="253" y="1087"/>
                                      <a:pt x="246" y="1039"/>
                                      <a:pt x="219" y="988"/>
                                    </a:cubicBezTo>
                                    <a:cubicBezTo>
                                      <a:pt x="192" y="937"/>
                                      <a:pt x="146" y="938"/>
                                      <a:pt x="114" y="819"/>
                                    </a:cubicBezTo>
                                    <a:cubicBezTo>
                                      <a:pt x="82" y="700"/>
                                      <a:pt x="0" y="402"/>
                                      <a:pt x="24" y="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6,1655" path="m24,271c48,140,167,62,256,31c345,0,471,39,556,84c641,129,699,219,766,301c833,383,891,505,961,579c1031,653,1064,694,1186,744c1308,794,1551,835,1696,879c1841,923,1969,941,2056,1006c2143,1071,2190,1175,2221,1269c2252,1363,2256,1529,2244,1573c2232,1617,2177,1525,2146,1536c2115,1547,2085,1627,2056,1641c2027,1655,2010,1628,1974,1618c1938,1608,1870,1598,1839,1581c1808,1564,1829,1527,1786,1513c1743,1499,1629,1479,1584,1498c1539,1517,1538,1607,1516,1626c1494,1645,1484,1635,1449,1611c1414,1587,1343,1499,1306,1483c1269,1467,1256,1494,1224,1513c1192,1532,1161,1592,1111,1596c1061,1600,976,1532,924,1536c872,1540,830,1627,796,1618c762,1609,750,1529,721,1483c692,1437,663,1381,624,1341c585,1301,530,1266,489,1243c448,1220,411,1226,376,1206c341,1186,305,1159,279,1123c253,1087,246,1039,219,988c192,937,146,938,114,819c82,700,0,402,24,271xe" stroked="f" o:allowincell="t" style="position:absolute;margin-left:69.05pt;margin-top:46.8pt;width:112.75pt;height:8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7037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70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683">
                                    <a:moveTo>
                                      <a:pt x="2125" y="344"/>
                                    </a:moveTo>
                                    <a:cubicBezTo>
                                      <a:pt x="2264" y="349"/>
                                      <a:pt x="2441" y="300"/>
                                      <a:pt x="2590" y="299"/>
                                    </a:cubicBezTo>
                                    <a:cubicBezTo>
                                      <a:pt x="2739" y="298"/>
                                      <a:pt x="2871" y="295"/>
                                      <a:pt x="3018" y="337"/>
                                    </a:cubicBezTo>
                                    <a:cubicBezTo>
                                      <a:pt x="3165" y="379"/>
                                      <a:pt x="3274" y="408"/>
                                      <a:pt x="3475" y="554"/>
                                    </a:cubicBezTo>
                                    <a:cubicBezTo>
                                      <a:pt x="3676" y="700"/>
                                      <a:pt x="3990" y="1074"/>
                                      <a:pt x="4225" y="1214"/>
                                    </a:cubicBezTo>
                                    <a:cubicBezTo>
                                      <a:pt x="4460" y="1354"/>
                                      <a:pt x="4724" y="1364"/>
                                      <a:pt x="4885" y="1394"/>
                                    </a:cubicBezTo>
                                    <a:cubicBezTo>
                                      <a:pt x="5046" y="1424"/>
                                      <a:pt x="5152" y="1361"/>
                                      <a:pt x="5190" y="1394"/>
                                    </a:cubicBezTo>
                                    <a:cubicBezTo>
                                      <a:pt x="5228" y="1427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226" y="2405"/>
                                      <a:pt x="4195" y="2414"/>
                                    </a:cubicBezTo>
                                    <a:cubicBezTo>
                                      <a:pt x="4164" y="2423"/>
                                      <a:pt x="4115" y="2476"/>
                                      <a:pt x="4075" y="2482"/>
                                    </a:cubicBezTo>
                                    <a:cubicBezTo>
                                      <a:pt x="4035" y="2488"/>
                                      <a:pt x="3990" y="2457"/>
                                      <a:pt x="3955" y="2452"/>
                                    </a:cubicBezTo>
                                    <a:cubicBezTo>
                                      <a:pt x="3920" y="2447"/>
                                      <a:pt x="3910" y="2418"/>
                                      <a:pt x="3865" y="2452"/>
                                    </a:cubicBezTo>
                                    <a:cubicBezTo>
                                      <a:pt x="3820" y="2486"/>
                                      <a:pt x="3725" y="2625"/>
                                      <a:pt x="3685" y="2654"/>
                                    </a:cubicBezTo>
                                    <a:cubicBezTo>
                                      <a:pt x="3645" y="2683"/>
                                      <a:pt x="3631" y="2645"/>
                                      <a:pt x="3625" y="2624"/>
                                    </a:cubicBezTo>
                                    <a:cubicBezTo>
                                      <a:pt x="3619" y="2603"/>
                                      <a:pt x="3647" y="2567"/>
                                      <a:pt x="3648" y="2527"/>
                                    </a:cubicBezTo>
                                    <a:cubicBezTo>
                                      <a:pt x="3649" y="2487"/>
                                      <a:pt x="3617" y="2469"/>
                                      <a:pt x="3633" y="2384"/>
                                    </a:cubicBezTo>
                                    <a:cubicBezTo>
                                      <a:pt x="3649" y="2299"/>
                                      <a:pt x="3733" y="2087"/>
                                      <a:pt x="3745" y="2017"/>
                                    </a:cubicBezTo>
                                    <a:cubicBezTo>
                                      <a:pt x="3757" y="1947"/>
                                      <a:pt x="3723" y="1974"/>
                                      <a:pt x="3708" y="1964"/>
                                    </a:cubicBezTo>
                                    <a:cubicBezTo>
                                      <a:pt x="3693" y="1954"/>
                                      <a:pt x="3680" y="1943"/>
                                      <a:pt x="3655" y="1957"/>
                                    </a:cubicBezTo>
                                    <a:cubicBezTo>
                                      <a:pt x="3630" y="1971"/>
                                      <a:pt x="3591" y="2032"/>
                                      <a:pt x="3558" y="2047"/>
                                    </a:cubicBezTo>
                                    <a:cubicBezTo>
                                      <a:pt x="3525" y="2062"/>
                                      <a:pt x="3479" y="2064"/>
                                      <a:pt x="3460" y="2047"/>
                                    </a:cubicBezTo>
                                    <a:cubicBezTo>
                                      <a:pt x="3441" y="2030"/>
                                      <a:pt x="3466" y="1963"/>
                                      <a:pt x="3445" y="1942"/>
                                    </a:cubicBezTo>
                                    <a:cubicBezTo>
                                      <a:pt x="3424" y="1921"/>
                                      <a:pt x="3373" y="1909"/>
                                      <a:pt x="3333" y="1919"/>
                                    </a:cubicBezTo>
                                    <a:cubicBezTo>
                                      <a:pt x="3293" y="1929"/>
                                      <a:pt x="3232" y="2037"/>
                                      <a:pt x="3205" y="2002"/>
                                    </a:cubicBezTo>
                                    <a:cubicBezTo>
                                      <a:pt x="3178" y="1967"/>
                                      <a:pt x="3202" y="1800"/>
                                      <a:pt x="3168" y="1709"/>
                                    </a:cubicBezTo>
                                    <a:cubicBezTo>
                                      <a:pt x="3134" y="1618"/>
                                      <a:pt x="3108" y="1524"/>
                                      <a:pt x="3003" y="1454"/>
                                    </a:cubicBezTo>
                                    <a:cubicBezTo>
                                      <a:pt x="2898" y="1384"/>
                                      <a:pt x="2682" y="1333"/>
                                      <a:pt x="2538" y="1289"/>
                                    </a:cubicBezTo>
                                    <a:cubicBezTo>
                                      <a:pt x="2394" y="1245"/>
                                      <a:pt x="2247" y="1242"/>
                                      <a:pt x="2140" y="1192"/>
                                    </a:cubicBezTo>
                                    <a:cubicBezTo>
                                      <a:pt x="2033" y="1142"/>
                                      <a:pt x="1964" y="1064"/>
                                      <a:pt x="1893" y="989"/>
                                    </a:cubicBezTo>
                                    <a:cubicBezTo>
                                      <a:pt x="1822" y="914"/>
                                      <a:pt x="1784" y="823"/>
                                      <a:pt x="1713" y="742"/>
                                    </a:cubicBezTo>
                                    <a:cubicBezTo>
                                      <a:pt x="1642" y="661"/>
                                      <a:pt x="1552" y="546"/>
                                      <a:pt x="1465" y="502"/>
                                    </a:cubicBezTo>
                                    <a:cubicBezTo>
                                      <a:pt x="1378" y="458"/>
                                      <a:pt x="1268" y="459"/>
                                      <a:pt x="1188" y="479"/>
                                    </a:cubicBezTo>
                                    <a:cubicBezTo>
                                      <a:pt x="1108" y="499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499" y="55"/>
                                      <a:pt x="1552" y="82"/>
                                    </a:cubicBezTo>
                                    <a:cubicBezTo>
                                      <a:pt x="1605" y="109"/>
                                      <a:pt x="1662" y="225"/>
                                      <a:pt x="1758" y="269"/>
                                    </a:cubicBezTo>
                                    <a:cubicBezTo>
                                      <a:pt x="1854" y="313"/>
                                      <a:pt x="1991" y="335"/>
                                      <a:pt x="2125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683" path="m2125,344c2264,349,2441,300,2590,299c2739,298,2871,295,3018,337c3165,379,3274,408,3475,554c3676,700,3990,1074,4225,1214c4460,1354,4724,1364,4885,1394c5046,1424,5152,1361,5190,1394c5228,1427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226,2405,4195,2414c4164,2423,4115,2476,4075,2482c4035,2488,3990,2457,3955,2452c3920,2447,3910,2418,3865,2452c3820,2486,3725,2625,3685,2654c3645,2683,3631,2645,3625,2624c3619,2603,3647,2567,3648,2527c3649,2487,3617,2469,3633,2384c3649,2299,3733,2087,3745,2017c3757,1947,3723,1974,3708,1964c3693,1954,3680,1943,3655,1957c3630,1971,3591,2032,3558,2047c3525,2062,3479,2064,3460,2047c3441,2030,3466,1963,3445,1942c3424,1921,3373,1909,3333,1919c3293,1929,3232,2037,3205,2002c3178,1967,3202,1800,3168,1709c3134,1618,3108,1524,3003,1454c2898,1384,2682,1333,2538,1289c2394,1245,2247,1242,2140,1192c2033,1142,1964,1064,1893,989c1822,914,1784,823,1713,742c1642,661,1552,546,1465,502c1378,458,1268,459,1188,479c1108,499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499,55,1552,82c1605,109,1662,225,1758,269c1854,313,1991,335,2125,344xe" stroked="f" o:allowincell="t" style="position:absolute;margin-left:22.1pt;margin-top:25.15pt;width:280.35pt;height:134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08610</wp:posOffset>
                      </wp:positionV>
                      <wp:extent cx="3204845" cy="1010285"/>
                      <wp:effectExtent l="5715" t="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1591">
                                    <a:moveTo>
                                      <a:pt x="0" y="1344"/>
                                    </a:moveTo>
                                    <a:cubicBezTo>
                                      <a:pt x="67" y="1333"/>
                                      <a:pt x="255" y="1315"/>
                                      <a:pt x="405" y="1276"/>
                                    </a:cubicBezTo>
                                    <a:cubicBezTo>
                                      <a:pt x="555" y="1237"/>
                                      <a:pt x="739" y="1192"/>
                                      <a:pt x="900" y="1111"/>
                                    </a:cubicBezTo>
                                    <a:cubicBezTo>
                                      <a:pt x="1061" y="1030"/>
                                      <a:pt x="1258" y="917"/>
                                      <a:pt x="1372" y="789"/>
                                    </a:cubicBezTo>
                                    <a:cubicBezTo>
                                      <a:pt x="1486" y="661"/>
                                      <a:pt x="1508" y="449"/>
                                      <a:pt x="1582" y="339"/>
                                    </a:cubicBezTo>
                                    <a:cubicBezTo>
                                      <a:pt x="1656" y="229"/>
                                      <a:pt x="1721" y="159"/>
                                      <a:pt x="1815" y="129"/>
                                    </a:cubicBezTo>
                                    <a:cubicBezTo>
                                      <a:pt x="1909" y="99"/>
                                      <a:pt x="2037" y="98"/>
                                      <a:pt x="2145" y="159"/>
                                    </a:cubicBezTo>
                                    <a:cubicBezTo>
                                      <a:pt x="2253" y="220"/>
                                      <a:pt x="2350" y="427"/>
                                      <a:pt x="2460" y="496"/>
                                    </a:cubicBezTo>
                                    <a:cubicBezTo>
                                      <a:pt x="2570" y="565"/>
                                      <a:pt x="2681" y="582"/>
                                      <a:pt x="2805" y="571"/>
                                    </a:cubicBezTo>
                                    <a:cubicBezTo>
                                      <a:pt x="2929" y="560"/>
                                      <a:pt x="3050" y="513"/>
                                      <a:pt x="3202" y="429"/>
                                    </a:cubicBezTo>
                                    <a:cubicBezTo>
                                      <a:pt x="3354" y="345"/>
                                      <a:pt x="3564" y="133"/>
                                      <a:pt x="3720" y="69"/>
                                    </a:cubicBezTo>
                                    <a:cubicBezTo>
                                      <a:pt x="3876" y="5"/>
                                      <a:pt x="4033" y="0"/>
                                      <a:pt x="4140" y="46"/>
                                    </a:cubicBezTo>
                                    <a:cubicBezTo>
                                      <a:pt x="4247" y="92"/>
                                      <a:pt x="4321" y="175"/>
                                      <a:pt x="4365" y="346"/>
                                    </a:cubicBezTo>
                                    <a:cubicBezTo>
                                      <a:pt x="4409" y="517"/>
                                      <a:pt x="4361" y="897"/>
                                      <a:pt x="4402" y="1074"/>
                                    </a:cubicBezTo>
                                    <a:cubicBezTo>
                                      <a:pt x="4443" y="1251"/>
                                      <a:pt x="4505" y="1325"/>
                                      <a:pt x="4612" y="1411"/>
                                    </a:cubicBezTo>
                                    <a:cubicBezTo>
                                      <a:pt x="4719" y="1497"/>
                                      <a:pt x="4957" y="1554"/>
                                      <a:pt x="5047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1591" path="m0,1344c67,1333,255,1315,405,1276c555,1237,739,1192,900,1111c1061,1030,1258,917,1372,789c1486,661,1508,449,1582,339c1656,229,1721,159,1815,129c1909,99,2037,98,2145,159c2253,220,2350,427,2460,496c2570,565,2681,582,2805,571c2929,560,3050,513,3202,429c3354,345,3564,133,3720,69c3876,5,4033,0,4140,46c4247,92,4321,175,4365,346c4409,517,4361,897,4402,1074c4443,1251,4505,1325,4612,1411c4719,1497,4957,1554,5047,1591e" stroked="t" o:allowincell="t" style="position:absolute;margin-left:25.25pt;margin-top:24.3pt;width:252.3pt;height:7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802005</wp:posOffset>
                      </wp:positionV>
                      <wp:extent cx="2733675" cy="793115"/>
                      <wp:effectExtent l="5715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7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1249">
                                    <a:moveTo>
                                      <a:pt x="0" y="754"/>
                                    </a:moveTo>
                                    <a:cubicBezTo>
                                      <a:pt x="54" y="724"/>
                                      <a:pt x="202" y="665"/>
                                      <a:pt x="322" y="574"/>
                                    </a:cubicBezTo>
                                    <a:cubicBezTo>
                                      <a:pt x="442" y="483"/>
                                      <a:pt x="603" y="278"/>
                                      <a:pt x="720" y="207"/>
                                    </a:cubicBezTo>
                                    <a:cubicBezTo>
                                      <a:pt x="837" y="136"/>
                                      <a:pt x="903" y="134"/>
                                      <a:pt x="1027" y="147"/>
                                    </a:cubicBezTo>
                                    <a:cubicBezTo>
                                      <a:pt x="1151" y="160"/>
                                      <a:pt x="1327" y="262"/>
                                      <a:pt x="1462" y="282"/>
                                    </a:cubicBezTo>
                                    <a:cubicBezTo>
                                      <a:pt x="1597" y="302"/>
                                      <a:pt x="1693" y="311"/>
                                      <a:pt x="1837" y="267"/>
                                    </a:cubicBezTo>
                                    <a:cubicBezTo>
                                      <a:pt x="1981" y="223"/>
                                      <a:pt x="2166" y="38"/>
                                      <a:pt x="2325" y="19"/>
                                    </a:cubicBezTo>
                                    <a:cubicBezTo>
                                      <a:pt x="2484" y="0"/>
                                      <a:pt x="2636" y="14"/>
                                      <a:pt x="2790" y="154"/>
                                    </a:cubicBezTo>
                                    <a:cubicBezTo>
                                      <a:pt x="2944" y="294"/>
                                      <a:pt x="2994" y="676"/>
                                      <a:pt x="3247" y="859"/>
                                    </a:cubicBezTo>
                                    <a:cubicBezTo>
                                      <a:pt x="3500" y="1042"/>
                                      <a:pt x="4085" y="1168"/>
                                      <a:pt x="4305" y="12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1249" path="m0,754c54,724,202,665,322,574c442,483,603,278,720,207c837,136,903,134,1027,147c1151,160,1327,262,1462,282c1597,302,1693,311,1837,267c1981,223,2166,38,2325,19c2484,0,2636,14,2790,154c2944,294,2994,676,3247,859c3500,1042,4085,1168,4305,1249e" stroked="t" o:allowincell="t" style="position:absolute;margin-left:82.25pt;margin-top:63.15pt;width:215.2pt;height:6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в теплом секторе циклона сохранялся повышенный температурный фон. Среднесуточная температура воздуха составляла +2+3°С, что на 3-4°С превыша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5ºС. Сегодня  ночью из-за сохранения плотной фронтальной облачности также было тепло: минимальные термометры показывали +2+3ºС. Осадки прошли в виде дождя и мороси с количеством не более 0,5 мм. Ряд районов северной половины области отмечал туман, ухудшавший видимость до 400-9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2-7 см, измерена сегодня утром от 6 см в Докшицах до 30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ется преимущественно рост уровня воды на 1-5 см за сутки. Наблюдается сплошной ледостав, ледостав с промоинами, снежница, вода на льду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7530" cy="24631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753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7369215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30"/>
                <w:szCs w:val="30"/>
              </w:rPr>
              <w:t>24 марта</w:t>
            </w:r>
            <w:r>
              <w:rPr>
                <w:sz w:val="30"/>
                <w:szCs w:val="30"/>
              </w:rPr>
              <w:t xml:space="preserve"> ожидаются порывы ветра юго-западного, с переходом на               северо-западный: по области - до 15-20 м/с, в Витебске –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</w:t>
            </w:r>
            <w:r>
              <w:rPr>
                <w:color w:val="000000"/>
                <w:sz w:val="28"/>
                <w:szCs w:val="28"/>
                <w:lang w:val="be-BY"/>
              </w:rPr>
              <w:t>кратковременный снег, днем преимущественно без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5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7-12 м/с,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3,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44:00Z</dcterms:created>
  <dc:creator>ООПГМИ</dc:creator>
  <dc:description/>
  <cp:keywords/>
  <dc:language>en-US</dc:language>
  <cp:lastModifiedBy>User</cp:lastModifiedBy>
  <cp:lastPrinted>2011-03-23T12:49:00Z</cp:lastPrinted>
  <dcterms:modified xsi:type="dcterms:W3CDTF">2011-03-23T12:44:00Z</dcterms:modified>
  <cp:revision>2</cp:revision>
  <dc:subject/>
  <dc:title> </dc:title>
</cp:coreProperties>
</file>